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Code  No:4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2575</wp:posOffset>
                </wp:positionH>
                <wp:positionV relativeFrom="paragraph">
                  <wp:posOffset>-1238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9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IV-B.Tech. II-Semester Examination April 2003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NEURAL NETWORKS AND APPLIC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Electrical and Electronics Engineering)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Time: 3 hours</w:t>
        <w:tab/>
        <w:tab/>
        <w:tab/>
        <w:tab/>
        <w:tab/>
        <w:tab/>
        <w:t>Max.Marks:80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</w:r>
      <w:r>
        <w:rPr>
          <w:b/>
          <w:sz w:val="24"/>
        </w:rPr>
        <w:t>Answer any FIVE questions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>All questions carry equal marks.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- -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    Explain how you justify that brain is a parallel distributed processing system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2.a)  What are requirements of learning law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  Distinguish between activation and synaptic dynamics model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3.a)  What is perceptron learning for pattern classification?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b)  Using the perceptron learning law design a classifier for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the following     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oblem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t>Class C1:  [-2 2]</w:t>
      </w:r>
      <w:r>
        <w:rPr>
          <w:sz w:val="24"/>
          <w:vertAlign w:val="superscript"/>
        </w:rPr>
        <w:t>T</w:t>
      </w:r>
      <w:r>
        <w:rPr>
          <w:sz w:val="24"/>
        </w:rPr>
        <w:t>,  [-2  1.5]</w:t>
      </w:r>
      <w:r>
        <w:rPr>
          <w:sz w:val="24"/>
          <w:vertAlign w:val="superscript"/>
        </w:rPr>
        <w:t>T</w:t>
      </w:r>
      <w:r>
        <w:rPr>
          <w:sz w:val="24"/>
        </w:rPr>
        <w:t>, [-2,0]</w:t>
      </w:r>
      <w:r>
        <w:rPr>
          <w:sz w:val="24"/>
          <w:vertAlign w:val="superscript"/>
        </w:rPr>
        <w:t>T</w:t>
      </w:r>
      <w:r>
        <w:rPr>
          <w:sz w:val="24"/>
        </w:rPr>
        <w:t>,[1 0]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and [3 0]</w:t>
      </w:r>
      <w:r>
        <w:rPr>
          <w:sz w:val="24"/>
          <w:vertAlign w:val="superscript"/>
        </w:rPr>
        <w:t>T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t>Class C2:  [1 3]</w:t>
      </w:r>
      <w:r>
        <w:rPr>
          <w:sz w:val="24"/>
          <w:vertAlign w:val="superscript"/>
        </w:rPr>
        <w:t>T</w:t>
      </w:r>
      <w:r>
        <w:rPr>
          <w:sz w:val="24"/>
        </w:rPr>
        <w:t>,[3  3]</w:t>
      </w:r>
      <w:r>
        <w:rPr>
          <w:sz w:val="24"/>
          <w:vertAlign w:val="superscript"/>
        </w:rPr>
        <w:t>T</w:t>
      </w:r>
      <w:r>
        <w:rPr>
          <w:sz w:val="24"/>
        </w:rPr>
        <w:t>,[1 2]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,[3 2] </w:t>
      </w:r>
      <w:r>
        <w:rPr>
          <w:sz w:val="24"/>
          <w:vertAlign w:val="superscript"/>
        </w:rPr>
        <w:t>T</w:t>
      </w:r>
      <w:r>
        <w:rPr>
          <w:sz w:val="24"/>
        </w:rPr>
        <w:t>and [10  0]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4.a).  What is meant by generalization in feed forward networks?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b).  Develop a software solution to implement a two layer feed forward ANN with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GDR based training. Verify the solution using a simple (two layer) example.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5.     What are the properties of the continuous time dynamical system model?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Explain them using a single layer neural network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6.     Differentiate between Hamming NET and MAXNE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With suitable diagrams, explain how to solve the optimization problems using  </w:t>
      </w:r>
    </w:p>
    <w:p>
      <w:pPr>
        <w:pStyle w:val="Normal"/>
        <w:ind w:left="18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single layer feedback networks</w:t>
        <w:tab/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8.a)  Explain with suitable examples, why neural networks can handle massive amount of input/output data more efficiently than conventional computers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)  Compare the conventional computers with the parallel-distributed processing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hardware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***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de  No:4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2575</wp:posOffset>
                </wp:positionH>
                <wp:positionV relativeFrom="paragraph">
                  <wp:posOffset>-1238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9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IV B.TECH. II-SEMESTER. EXAMINATION. APRIL,2003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NEURAL NETWORKS AND APPLIC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Electrical and Electronics Engineering)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Time: 3 hours</w:t>
        <w:tab/>
        <w:tab/>
        <w:tab/>
        <w:tab/>
        <w:tab/>
        <w:tab/>
        <w:t>Max.Marks:80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</w:r>
      <w:r>
        <w:rPr>
          <w:b/>
          <w:sz w:val="24"/>
        </w:rPr>
        <w:t>Answer any FIVE questions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>All questions carry equal marks.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- - -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>1.</w:t>
        <w:tab/>
        <w:t>Describe the characteristics of artificial neural networks.</w:t>
      </w:r>
    </w:p>
    <w:p>
      <w:pPr>
        <w:pStyle w:val="Normal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a)      Distinguish between local minima and global minima in neural network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>What are the effects of these neural networks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Explain the distinction between stability and converge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a)     Give two examples of linearly inseparable problems.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Try to use the pseudoinverse formulation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A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 =   (A</w:t>
      </w:r>
      <w:r>
        <w:rPr>
          <w:sz w:val="24"/>
          <w:vertAlign w:val="superscript"/>
        </w:rPr>
        <w:t>T</w:t>
      </w:r>
      <w:r>
        <w:rPr>
          <w:sz w:val="24"/>
        </w:rPr>
        <w:t>A)</w:t>
      </w:r>
      <w:r>
        <w:rPr>
          <w:sz w:val="24"/>
          <w:vertAlign w:val="superscript"/>
        </w:rPr>
        <w:t>-1</w:t>
      </w:r>
      <w:r>
        <w:rPr>
          <w:sz w:val="24"/>
        </w:rPr>
        <w:t>A</w:t>
      </w:r>
      <w:r>
        <w:rPr>
          <w:sz w:val="24"/>
          <w:vertAlign w:val="superscript"/>
        </w:rPr>
        <w:t>T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With a single multiple-input,one-output unit and a single training  patter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Show where this approach fails.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4.a)     Discuss various interpretations of the results of back propagation learning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b)     Consider as quantitatively as possible the effect of one or more redundant 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pattern pairs denoted (ir,or),  in</w:t>
      </w:r>
      <w:r>
        <w:rPr/>
        <w:t xml:space="preserve"> </w:t>
      </w:r>
      <w:r>
        <w:rPr>
          <w:sz w:val="24"/>
        </w:rPr>
        <w:t xml:space="preserve">H on the training of a feed forward networks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using the GD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sz w:val="24"/>
        </w:rPr>
        <w:t xml:space="preserve">What is gradient type Hopfield Network ? Differentiate between Discrete time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Hopfield Network and gradient type Hopfield network. 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xplain about Winner-take-all learning method. Also give its algorithm.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ab/>
        <w:t xml:space="preserve">Define the classification problem.  With suitable diagram, explain how to </w:t>
        <w:tab/>
        <w:t>classify  the printer characters using the multilayer feedforward networ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8.a)</w:t>
        <w:tab/>
        <w:t>What are invariant characteristics of neuro computing model? Explain each of them</w:t>
      </w:r>
    </w:p>
    <w:p>
      <w:pPr>
        <w:pStyle w:val="Normal"/>
        <w:ind w:left="720" w:hanging="540"/>
        <w:jc w:val="both"/>
        <w:rPr>
          <w:sz w:val="24"/>
        </w:rPr>
      </w:pPr>
      <w:r>
        <w:rPr>
          <w:sz w:val="24"/>
        </w:rPr>
        <w:t>b)</w:t>
        <w:tab/>
        <w:t>What are variable characteristics of neuro computing model? Explain each of them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*******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de  No:4202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2575</wp:posOffset>
                </wp:positionH>
                <wp:positionV relativeFrom="paragraph">
                  <wp:posOffset>-1238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9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IV-B.TECH. II-SEMESTER. EXAMINATION. APRIL,2003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NEURAL NETWORKS AND APPLIC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Electrical and Electronics Engineering)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Time: 3 hours</w:t>
        <w:tab/>
        <w:tab/>
        <w:tab/>
        <w:tab/>
        <w:tab/>
        <w:tab/>
        <w:t>Max.Marks:80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</w:r>
      <w:r>
        <w:rPr>
          <w:b/>
          <w:sz w:val="24"/>
        </w:rPr>
        <w:t>Answer any FIVE questions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>All questions carry equal marks.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- - -</w:t>
      </w:r>
    </w:p>
    <w:p>
      <w:pPr>
        <w:pStyle w:val="Normal"/>
        <w:ind w:left="1440" w:hanging="1080"/>
        <w:rPr>
          <w:sz w:val="24"/>
        </w:rPr>
      </w:pPr>
      <w:r>
        <w:rPr>
          <w:sz w:val="24"/>
        </w:rPr>
        <w:t>1.</w:t>
        <w:tab/>
        <w:t>What is meant by training of a neural net? Explain in detail with an examp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2" w:hanging="0"/>
        <w:rPr>
          <w:sz w:val="24"/>
        </w:rPr>
      </w:pPr>
      <w:r>
        <w:rPr>
          <w:sz w:val="24"/>
        </w:rPr>
        <w:t xml:space="preserve">2.a) </w:t>
        <w:tab/>
        <w:t>Explain in detail “Recall in Neural Networks”.</w:t>
      </w:r>
    </w:p>
    <w:p>
      <w:pPr>
        <w:pStyle w:val="Normal"/>
        <w:ind w:left="342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>Explain autonomous and non-autonomous dynamical systems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37" w:hanging="1095"/>
        <w:rPr/>
      </w:pPr>
      <w:r>
        <w:rPr>
          <w:sz w:val="24"/>
        </w:rPr>
        <w:t>3.a)</w:t>
        <w:tab/>
        <w:tab/>
        <w:t>Explain the nature of the input vectors in each of the following cases of the optional choice of weight matrix     (i)  W=BA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  (ii)W=BA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and </w:t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iii)W=BA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is meant by perceptron representation problem?              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4.a)          Give a qualitative explanation for the effect of adapting the Gaussian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mixture parameters on learning in a feed forward neural networks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What is the significance of momentum term in back propagation learning?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Design a simple continuous-time network using the concept of                  computational energy function and also evaluate stationary solutions of                the network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Mention some of the feature mapping capabilities of neural networks and  </w:t>
      </w:r>
    </w:p>
    <w:p>
      <w:pPr>
        <w:pStyle w:val="Normal"/>
        <w:ind w:left="300" w:hanging="0"/>
        <w:rPr/>
      </w:pPr>
      <w:r>
        <w:rPr>
          <w:sz w:val="24"/>
        </w:rPr>
        <w:t xml:space="preserve">                </w:t>
      </w:r>
      <w:r>
        <w:rPr>
          <w:sz w:val="24"/>
        </w:rPr>
        <w:t>explain any two of them in deta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With suitable diagrams, explain how to use Error-Back propagation </w:t>
      </w:r>
    </w:p>
    <w:p>
      <w:pPr>
        <w:pStyle w:val="Normal"/>
        <w:ind w:left="300" w:hanging="0"/>
        <w:rPr/>
      </w:pPr>
      <w:r>
        <w:rPr>
          <w:sz w:val="24"/>
        </w:rPr>
        <w:t xml:space="preserve">                </w:t>
      </w:r>
      <w:r>
        <w:rPr>
          <w:sz w:val="24"/>
        </w:rPr>
        <w:t>algorithm for recognition processing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4"/>
        </w:rPr>
        <w:t xml:space="preserve">With necessary diagrams explain the Neuron and weight implementation  </w:t>
      </w:r>
    </w:p>
    <w:p>
      <w:pPr>
        <w:pStyle w:val="Normal"/>
        <w:autoSpaceDE w:val="false"/>
        <w:ind w:left="300" w:hanging="0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using resistors and an operational amplifier. Derive its relevant   </w:t>
      </w:r>
    </w:p>
    <w:p>
      <w:pPr>
        <w:pStyle w:val="Normal"/>
        <w:autoSpaceDE w:val="false"/>
        <w:ind w:left="300" w:hanging="0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mathematical rel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*****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sz w:val="24"/>
        </w:rPr>
      </w:pPr>
      <w:r>
        <w:rPr>
          <w:b/>
          <w:sz w:val="24"/>
        </w:rPr>
        <w:t>Code  No:4202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8275</wp:posOffset>
                </wp:positionH>
                <wp:positionV relativeFrom="paragraph">
                  <wp:posOffset>-377190</wp:posOffset>
                </wp:positionV>
                <wp:extent cx="819150" cy="8439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6.45pt;mso-wrap-distance-left:9.05pt;mso-wrap-distance-right:9.05pt;mso-wrap-distance-top:0pt;mso-wrap-distance-bottom:0pt;margin-top:-29.7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IV-B.TECH. II-SEMESTER. EXAMINATION. APRIL,2003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NEURAL NETWORKS AND APPLIC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Electrical and Electronics Engineering)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Time: 3 hours</w:t>
        <w:tab/>
        <w:tab/>
        <w:tab/>
        <w:tab/>
        <w:tab/>
        <w:tab/>
        <w:t>Max.Marks:80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</w:r>
      <w:r>
        <w:rPr>
          <w:b/>
          <w:sz w:val="24"/>
        </w:rPr>
        <w:t>Answer any FIVE questions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>All questions carry equal mark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ab/>
        <w:tab/>
        <w:tab/>
        <w:tab/>
        <w:t xml:space="preserve">- - -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1.a)</w:t>
        <w:tab/>
        <w:t xml:space="preserve"> Explain the  ‘Recent trends in neural networks’ and their applications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)            Describe the model of artificial neu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42" w:hanging="0"/>
        <w:jc w:val="both"/>
        <w:rPr>
          <w:sz w:val="24"/>
        </w:rPr>
      </w:pPr>
      <w:r>
        <w:rPr>
          <w:sz w:val="24"/>
        </w:rPr>
        <w:t xml:space="preserve">2.a)            Bring out the limitations of single layer perceptrons in computing logical </w:t>
      </w:r>
    </w:p>
    <w:p>
      <w:pPr>
        <w:pStyle w:val="Normal"/>
        <w:ind w:left="342" w:hanging="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functions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b)            Explain how a multiplayer perceptrons can function as a classifier. Give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examples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3.              Compute the weight matrix for the following pattern association task.</w:t>
      </w:r>
    </w:p>
    <w:p>
      <w:pPr>
        <w:pStyle w:val="Normal"/>
        <w:ind w:left="960" w:hanging="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a1    =  [1/6 – 5/6-1/6.1/2]</w:t>
      </w:r>
      <w:r>
        <w:rPr>
          <w:sz w:val="24"/>
          <w:vertAlign w:val="superscript"/>
        </w:rPr>
        <w:t xml:space="preserve">T     </w:t>
      </w:r>
      <w:r>
        <w:rPr>
          <w:sz w:val="24"/>
        </w:rPr>
        <w:t xml:space="preserve"> ,   b1 = [1 0 0]</w:t>
      </w:r>
      <w:r>
        <w:rPr>
          <w:sz w:val="24"/>
          <w:vertAlign w:val="superscript"/>
        </w:rPr>
        <w:t>T</w:t>
      </w:r>
    </w:p>
    <w:p>
      <w:pPr>
        <w:pStyle w:val="Normal"/>
        <w:ind w:left="960" w:hanging="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a2    =  [1/2.1/2 – 1/2.1/2]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   ,    b2 = [0 1 1]</w:t>
      </w:r>
      <w:r>
        <w:rPr>
          <w:sz w:val="24"/>
          <w:vertAlign w:val="superscript"/>
        </w:rPr>
        <w:t>T</w:t>
      </w:r>
    </w:p>
    <w:p>
      <w:pPr>
        <w:pStyle w:val="Normal"/>
        <w:ind w:left="960" w:hanging="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a3    =  [-5/6.1/6-1/6.1/2]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     ,   b3 = [0 0 0 ]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                         </w:t>
      </w:r>
    </w:p>
    <w:p>
      <w:pPr>
        <w:pStyle w:val="Normal"/>
        <w:ind w:left="9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a)          Why LMS learning is called a stochastic gradient descent method? 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b)          Show that the RTRL method applied to a fully recurrent network of N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units has O (N power 4) computational complexity for each learning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iteration?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Discuss how vector field method can be used to illustrate the real time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phenomena in networks with finite gain neur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How do you convert patterns of arbitrary dimensionality into the                responses  of  one or two dimensional arrays of neurons?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Define the problem of process identification. What are the possible neural  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network configurations for plant identification? Explain each of th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ive examples of application of neural networks in Load Forecasting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365"/>
        </w:tabs>
        <w:ind w:left="1365" w:hanging="82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335"/>
        </w:tabs>
        <w:ind w:left="1335" w:hanging="855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275"/>
        </w:tabs>
        <w:ind w:left="1275" w:hanging="915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275"/>
        </w:tabs>
        <w:ind w:left="1275" w:hanging="975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3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7:41:00Z</dcterms:created>
  <dc:creator>DE</dc:creator>
  <dc:description/>
  <dc:language>en-US</dc:language>
  <cp:lastModifiedBy>uedep1</cp:lastModifiedBy>
  <dcterms:modified xsi:type="dcterms:W3CDTF">2003-03-31T06:50:00Z</dcterms:modified>
  <cp:revision>42</cp:revision>
  <dc:subject/>
  <dc:title/>
</cp:coreProperties>
</file>